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Accord-cadre relatif aux prestations d’évaluation, d’expertise et d’appui au montage de projets pour Nantes Université</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3700996569"/>
            <w:bookmarkStart w:id="1" w:name="__Fieldmark__0_3700996569"/>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3700996569"/>
            <w:bookmarkStart w:id="3" w:name="__Fieldmark__1_3700996569"/>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3700996569"/>
            <w:bookmarkStart w:id="5" w:name="__Fieldmark__2_3700996569"/>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3700996569"/>
            <w:bookmarkStart w:id="7" w:name="__Fieldmark__3_3700996569"/>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tabs>
          <w:tab w:val="clear" w:pos="567"/>
          <w:tab w:val="left" w:pos="4649" w:leader="none"/>
        </w:tabs>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tab/>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27AC</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4-16T12:13:00Z</dcterms:modified>
  <cp:revision>16</cp:revision>
  <dc:subject/>
  <dc:title>MISE A JOUR AVRIL 2007</dc:title>
</cp:coreProperties>
</file>